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4525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64687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12781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